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xigen tehnic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63"/>
        <w:gridCol w:w="993"/>
        <w:gridCol w:w="1134"/>
        <w:gridCol w:w="1134"/>
        <w:gridCol w:w="1559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Oxigen tehn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( lei, fara T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Perioada de garantie tehnica (termenul de valabilitate)  solicitat este de minim 12 luni de la livrarea produselo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Termen de livrare ( 1 zi) de la transmiterea notificari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specificatii din caietul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abriela.Almaciu</cp:lastModifiedBy>
  <cp:lastPrinted>2018-02-14T11:30:00Z</cp:lastPrinted>
  <dcterms:modified xsi:type="dcterms:W3CDTF">2020-10-27T11:10:00Z</dcterms:modified>
  <cp:revision>967</cp:revision>
  <dc:subject/>
  <dc:title>DENUMIRE PRODUS</dc:title>
</cp:coreProperties>
</file>